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Great Gatsby</w:t>
        <w:br/>
        <w:t>Quiz 3</w:t>
      </w:r>
    </w:p>
    <w:p>
      <w:pPr>
        <w:pStyle w:val="Normal"/>
        <w:rPr/>
      </w:pPr>
      <w:r>
        <w:rPr/>
        <w:br/>
        <w:br/>
        <w:t>WHO SAYS THE FOLLOWING LINES?</w:t>
        <w:br/>
        <w:br/>
        <w:t>a.  Daisy   b.  Tom   c. Nick   d.  Gatsby    e.  Jordan  f.  Owl Eyes</w:t>
        <w:br/>
        <w:br/>
        <w:t xml:space="preserve">1.   </w:t>
        <w:tab/>
        <w:t>"I thought you knew, Old Sport. I'm afraid I'm not a very good host."</w:t>
        <w:br/>
        <w:t xml:space="preserve">2.   </w:t>
        <w:tab/>
        <w:t>"And I like large parties. They're so intimate.. ."</w:t>
        <w:br/>
        <w:t>3.  </w:t>
        <w:tab/>
        <w:t xml:space="preserve">“Don’t ask me. . I know very little about driving—next to nothing.  It happened,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nd that’s all I know”</w:t>
        <w:br/>
        <w:t>4.  </w:t>
        <w:tab/>
        <w:t xml:space="preserve"> "I began to like New York, the racy, adventurous feel of it at night ...."</w:t>
        <w:br/>
        <w:t xml:space="preserve">5.   </w:t>
        <w:tab/>
        <w:t>"It takes two to make an accident ... I hate careless people. That's why</w:t>
        <w:br/>
        <w:t>    </w:t>
        <w:tab/>
        <w:t xml:space="preserve"> I like you."</w:t>
        <w:br/>
        <w:t xml:space="preserve">6.   </w:t>
        <w:tab/>
        <w:t>"I am one of the few honest people that I have ever known."</w:t>
        <w:br/>
        <w:br/>
        <w:br/>
        <w:br/>
        <w:t>TO WHOM DO THE FOLLOWING LINES REFER?</w:t>
        <w:br/>
        <w:br/>
        <w:t>a.  Daisy    b. Tom    c. Nick   d.  Gatsby     e.  Jordan</w:t>
        <w:br/>
        <w:br/>
        <w:t>7.  </w:t>
        <w:tab/>
        <w:t xml:space="preserve"> "Well,--</w:t>
      </w:r>
      <w:r>
        <w:rPr>
          <w:u w:val="single"/>
        </w:rPr>
        <w:t>he</w:t>
      </w:r>
      <w:r>
        <w:rPr/>
        <w:t xml:space="preserve"> told me once he was an Oxford man."</w:t>
        <w:br/>
        <w:t>8.  </w:t>
        <w:tab/>
        <w:t>“</w:t>
      </w:r>
      <w:r>
        <w:rPr>
          <w:u w:val="single"/>
        </w:rPr>
        <w:t>You’re</w:t>
      </w:r>
      <w:r>
        <w:rPr/>
        <w:t xml:space="preserve"> a rotten driver. . . either you ought to be more careful or you oughtn’t to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drive at all.”</w:t>
      </w:r>
    </w:p>
    <w:p>
      <w:pPr>
        <w:pStyle w:val="Normal"/>
        <w:rPr/>
      </w:pPr>
      <w:r>
        <w:rPr/>
        <w:t>9.  </w:t>
        <w:tab/>
        <w:t xml:space="preserve"> "  I got a strong impression that </w:t>
      </w:r>
      <w:r>
        <w:rPr>
          <w:u w:val="single"/>
        </w:rPr>
        <w:t>he</w:t>
      </w:r>
      <w:r>
        <w:rPr/>
        <w:t xml:space="preserve"> was picking his words with care."</w:t>
        <w:br/>
        <w:t xml:space="preserve">10.  </w:t>
        <w:tab/>
        <w:t>"</w:t>
      </w:r>
      <w:r>
        <w:rPr>
          <w:u w:val="single"/>
        </w:rPr>
        <w:t>She</w:t>
      </w:r>
      <w:r>
        <w:rPr/>
        <w:t xml:space="preserve"> was incurably dishonest. She wasn't able to endure being at a</w:t>
        <w:br/>
        <w:t xml:space="preserve">     </w:t>
        <w:tab/>
        <w:t>disadvantage .... "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8:04:00Z</dcterms:created>
  <dc:creator>Stuart Belgard</dc:creator>
  <dc:description/>
  <dc:language>en-US</dc:language>
  <cp:lastModifiedBy>Stuart Belgard</cp:lastModifiedBy>
  <dcterms:modified xsi:type="dcterms:W3CDTF">2004-03-01T00:57:00Z</dcterms:modified>
  <cp:revision>3</cp:revision>
  <dc:subject/>
  <dc:title>The Great Gatsby</dc:title>
</cp:coreProperties>
</file>